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  <w:gridCol w:w="567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ремонтного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69215</wp:posOffset>
                  </wp:positionV>
                  <wp:extent cx="768350" cy="910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 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3 сентябр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774065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90"/>
                            </w:tblGrid>
                            <w:tr>
                              <w:trPr/>
                              <w:tc>
                                <w:tcPr>
                                  <w:tcW w:w="121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КАРТА ТЕХНОЛОГИЧЕСКОГО ПРОЦЕССА №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ремонта и очистки фильтрующего пакета фильтра грубой очистки масла дизеля М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5pt;height:110.4pt;mso-wrap-distance-left:9pt;mso-wrap-distance-right:9pt;mso-wrap-distance-top:0pt;mso-wrap-distance-bottom:0pt;margin-top:19.7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90"/>
                      </w:tblGrid>
                      <w:tr>
                        <w:trPr/>
                        <w:tc>
                          <w:tcPr>
                            <w:tcW w:w="12190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АРТА ТЕХНОЛОГИЧЕСКОГО ПРОЦЕССА №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ремонта и очистки фильтрующего пакета фильтра грубой очистки масла дизеля М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1960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закрепить на шпильках верстака, ослабить гайку с рымом в верхней части пакета. Пакет снять со шпилек, отвернуть рым окончательно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верхнюю крышку, поочерёдно снять фильтрующие элементы и проста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зажатие пакета губками тисков любой частью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на деталях филь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1960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таллических частиц докладывать об этом руководству ремонт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ильтра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ильтра поместить в ванну с осветительным керосином, все детали тщательно очистить мягкой волосяной щёткой, продуть сжатым воздух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душный краник прочистить ёршиком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Фильтрующие элементы перенести во вторую ванну с чистым керосином, повторить очистку щёткой, тщательно прополоскат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щётка проволочная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ёрш проволочны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ачки А165.10.0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чищенные детали после очистки складывать в чистые закрывающиеся бачки, сетки в отдельный бачо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«Упорные» отложения на проставках и крышке удалять жёсткой волосяной щёткой; на сетках – в установке ультразвуковой очист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фильтрующих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менты осмотреть, проверить состояние фильтрующих поверхностей. Мелкие (до 2 мм) надрывы устранить пайкой, при большем разрыве элемент подлежит замене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уплотняющие ободки. Надорванные, потерявшие упругость, перетёртые, растрескавшиеся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; 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активной фильтрующей поверхности одного элемента не более 15 %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остальных дета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ставки, верхнюю крышку, ниж</w:t>
              <w:softHyphen/>
              <w:t>нюю тарелку осмотреть, про</w:t>
              <w:softHyphen/>
              <w:t>ве</w:t>
              <w:softHyphen/>
              <w:t>рить отсутствие трещин, сколов, забо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явлении «упорных» отложений загрязнений, оставшихся после промывки, удалить жёсткой щёткой или шабером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Риски и забоины на поверхностях, контактирующих с уплотнениями, вывести шаберами и загладить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заметной овальности под стержень и шпильки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резьбы под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ы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Запрещается использование при ремонте фильтра шлифовальных шкурок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боины на прочих поверхностях глубиной до 1 мм запилить до плавных перех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стержень. Проверить состояние резьбы на хвостовиках, отсутствие износа и срывов (не более двух ниток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значительную (до 2 мм) деформацию выправ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гайку с рымом и воздушный краник. Проверить отсутствие трещин, сколов, срывов резьбы и граней «под ключ». Проверить ход краника, при необходимости заменить штифт.</w:t>
            </w:r>
          </w:p>
          <w:p>
            <w:pPr>
              <w:pStyle w:val="Normal"/>
              <w:ind w:left="250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медное уплотнение под гайкой. Раздавленное, перетёртое, с трещинами и надрыв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слаблении гайки на нижнем хвостовике, гайку отвернуть, снять тарелку, проверить состояние резьбы хвостовика и гай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щины рыма устранить газовой свар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ложить на тарелку фильтрующий элемент, на элемент уложить проставку (внешними масляными каналами вверх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налогичным порядком набрать остальную части пакет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деть верхнюю крышку, уложить медное уплотнение, навернуть ры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становить пакет на шпильки верстака, затянуть гайку с рымом моментом ≈ 3 кгм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 В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ть защемления внутренних уплотнений сеток между проставо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45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6"/>
      </w:tblGrid>
      <w:tr>
        <w:trPr/>
        <w:tc>
          <w:tcPr>
            <w:tcW w:w="14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именение ударов при разборке пак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наращивание рычага для увеличения момента затяжки при сбор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окончательное отворачивание рыма при нахождении пакета на шпильках верст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64810</wp:posOffset>
            </wp:positionH>
            <wp:positionV relativeFrom="paragraph">
              <wp:posOffset>159385</wp:posOffset>
            </wp:positionV>
            <wp:extent cx="990600" cy="3854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12410</wp:posOffset>
            </wp:positionH>
            <wp:positionV relativeFrom="paragraph">
              <wp:posOffset>191770</wp:posOffset>
            </wp:positionV>
            <wp:extent cx="1066800" cy="288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31410</wp:posOffset>
            </wp:positionH>
            <wp:positionV relativeFrom="paragraph">
              <wp:posOffset>115570</wp:posOffset>
            </wp:positionV>
            <wp:extent cx="457200" cy="3695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ГМ3А,Б. Руководство по эксплуатации и обслуживанию. 197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Правила деповского ремонта тепловозов ТГМ3 ЦТ-2822. 1971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22" w:gutter="0" w:header="454" w:top="51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5:55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9-09T06:36:00Z</dcterms:modified>
  <cp:revision>12</cp:revision>
  <dc:subject/>
  <dc:title>DOC	</dc:title>
</cp:coreProperties>
</file>